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s especiales de Khur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ms usua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 moverte,  usa las  direcciones  del  comps  o  sus  for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eviadas, (N) (S) (E) (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a INVENTARIO o I para saber los objetos que lle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RAR o M, te dar la descripcin de la localidad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N, para empezar de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VE/LOAD y RAMSAVE/RAMLOAD para grabar tu posicin en el 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a memoria, respec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GER,  DEJAR,  PONER,  QUITAR,  para el manejo habitual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AMINAR, es una de las rdenes ms fundamentales y 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zona de la pantalla est dividida en tres partes.   En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 izquierda albergan los grficos de las localidades.  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superior derecha hay un rectngulo en el que se encuent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 reloj de arena, que indica el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s direcciones del comps, que estn representadas por cua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averas.  Los dos pequeos circulos se refieren a si hay escal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uben o ba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la  parte  inferior,  que es donde se encuentra el texto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ratamiento de los  PSI's (Personajes Pseudointeligentes)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o diferente a otras aventuras debido a la estructura interna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    Para comunicarte con cualquiera de ellos debes tecl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R A NOMBREPERSONAJE ACCION.   Por  ejemplo:  Decir a voz dam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ch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vers NO DEBES teclear las comillas, aunque si quieres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rlas ya que el parser lo identifica como espacios.  Si alg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ersonajes comienza a contarte alguna historia,  recomiendo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s  varias veces seguidas INTRO hasta que acabe.   De est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trato con los PSI ser ms fructf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timo,  decir que el parser  no  entiende el -LO final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,  ni los puntos, ni las comas.   Aunque es algo rudimenta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ro que no ser un obstculo para un aventurero como t.   Y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todo. Ahora entra en la desolada,  mortecina y  fra  regin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le sombro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